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205740</wp:posOffset>
            </wp:positionV>
            <wp:extent cx="573405" cy="6858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 __________                                                                                               № ____</w:t>
      </w:r>
    </w:p>
    <w:p>
      <w:pPr>
        <w:pStyle w:val="Normal"/>
        <w:ind w:right="-5" w:hanging="0"/>
        <w:jc w:val="center"/>
        <w:rPr/>
      </w:pPr>
      <w:r>
        <w:rPr/>
        <w:t>поселок Первомайский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ервомайского сельского поселения Белореченского района за 2 квартал 2023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администрации Первомайского сельского поселения Белореченского района об исполнении бюджета Первомайского            сельского поселения Белореченского района за 2 квартал 2023 года, руководствуясь статьей 32 Устава Первомайского сельское поселение Белореченского района, 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Первомайского сельского поселения за 2 квартал  2023 года по доходам в сумме 16 592 818 рублей 03 копейки и по расходам в сумме 10 804 428 рублей 71 копейка с превышением доходов над расходами в сумме 5 788 389 рублей 32 копейки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доходам бюджета за 2 квартал 2023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Первомай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2 квартал 2023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разделам и подразделам классификации расходов бюджета Первомайского сельского поселения Белореченского района за 2 квартал 2023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ервомайского сельского поселения Белореченского района за 2 квартал 2023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резервного фонда администрации Первомайского сельского поселения Белореченского района за 2 квартал 2023 года согласно приложению 5 к настоящему постановлению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</w:t>
        <w:tab/>
        <w:t xml:space="preserve">                                            Н.Н. Милованов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к проекту постановления администрации Первомайского 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ind w:right="-81" w:hanging="0"/>
        <w:jc w:val="center"/>
        <w:rPr/>
      </w:pPr>
      <w:r>
        <w:rPr>
          <w:sz w:val="28"/>
          <w:szCs w:val="28"/>
        </w:rPr>
        <w:t xml:space="preserve">от ___________ 2023 года № 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ю бюджета Первомайского сельского поселения Белореченского района за 2 квартал 2023 года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В.С. Барсегян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/>
      </w:pPr>
      <w:r>
        <w:rPr>
          <w:sz w:val="28"/>
          <w:szCs w:val="28"/>
        </w:rPr>
        <w:t xml:space="preserve">Первомайского сельского 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   В.В.Цыганкова</w:t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7:00Z</dcterms:created>
  <dc:creator>USER</dc:creator>
  <dc:description/>
  <cp:keywords/>
  <dc:language>en-US</dc:language>
  <cp:lastModifiedBy>SUPER</cp:lastModifiedBy>
  <cp:lastPrinted>2016-04-18T08:52:00Z</cp:lastPrinted>
  <dcterms:modified xsi:type="dcterms:W3CDTF">2023-07-06T14:40:00Z</dcterms:modified>
  <cp:revision>109</cp:revision>
  <dc:subject/>
  <dc:title> </dc:title>
</cp:coreProperties>
</file>